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по использованию разрабо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состоит из двух ча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 – обучение (передача знаний от учителя ученик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– воспитание (воспитание моральных качеств, социальных норм пове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оспитание наиболее сложный компонент для учителя. Часто, мы вторую составляющую учебного процесса оставляем, и занимаемся исключительно обучением, разными способами оправдывая себя, (сложно при изучении технических и естественно-научных дисциплин найти пример соблюдения морально-нравственных норм, хорошего воспитательного момента…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, нечаянная радость! Изучение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дает каждому из нас выступить в роли воспитателя, во время урока сделать акцент на воспитании нравственности и морал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очень просто! Каждый год в жизни страны и общества происходят какие-то важные, значимые события. Расскажите об этом студентам, выскажите свое мнение. Предложите ребятам создать тематическую электронную презентацию, где они могли бы выразить свое отношение к происходящему с последующим выступлением. Это будет способствовать воспитанию активной жизненной позиции, гражданской ответственности, осознанию своей социальной значимости и индивиду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разработка урока может быть использована учителями и преподавателями информатики при изучении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а так же во внеклассной работе, при проведении интегрированных уроков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9:13:00Z</dcterms:created>
  <dc:creator>Customer</dc:creator>
  <dc:description/>
  <cp:keywords/>
  <dc:language>en-US</dc:language>
  <cp:lastModifiedBy>ЗО</cp:lastModifiedBy>
  <cp:lastPrinted>2015-03-30T11:21:00Z</cp:lastPrinted>
  <dcterms:modified xsi:type="dcterms:W3CDTF">2015-03-30T07:23:00Z</dcterms:modified>
  <cp:revision>4</cp:revision>
  <dc:subject/>
  <dc:title/>
</cp:coreProperties>
</file>